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mr"/>
        <w:spacing w:before="0" w:after="280"/>
        <w:rPr/>
      </w:pPr>
      <w:r>
        <w:rPr/>
        <w:t>Klánok, Rendek</w:t>
      </w:r>
    </w:p>
    <w:p>
      <w:pPr>
        <w:pStyle w:val="Cim"/>
        <w:rPr/>
      </w:pPr>
      <w:r>
        <w:rPr>
          <w:rStyle w:val="Cim5"/>
          <w:b w:val="false"/>
          <w:bCs w:val="false"/>
        </w:rPr>
        <w:t>TALAVRA CSODAMŰVESEI</w:t>
      </w:r>
    </w:p>
    <w:p>
      <w:pPr>
        <w:pStyle w:val="NormlWeb"/>
        <w:rPr/>
      </w:pPr>
      <w:r>
        <w:rPr/>
        <w:t> </w:t>
      </w:r>
    </w:p>
    <w:p>
      <w:pPr>
        <w:pStyle w:val="NormlWeb"/>
        <w:rPr/>
      </w:pPr>
      <w:r>
        <w:rPr>
          <w:rStyle w:val="Betu1"/>
        </w:rPr>
        <w:t>M</w:t>
      </w:r>
      <w:r>
        <w:rPr>
          <w:rStyle w:val="Text1"/>
        </w:rPr>
        <w:t xml:space="preserve">ár az elnevezés is félrevezető, és aligha véletlenül. </w:t>
      </w:r>
      <w:r>
        <w:rPr>
          <w:rFonts w:cs="Arial" w:ascii="Arial" w:hAnsi="Arial"/>
        </w:rPr>
        <w:br/>
      </w:r>
      <w:r>
        <w:rPr>
          <w:rStyle w:val="Text1"/>
        </w:rPr>
        <w:t>Nincs ebben semmi meglepő: a talavraiak Észak, sőt, talán egész Ynev legkiismerhetetlenebb szerencsevadászai. Ha tolvajoknak nevezzük őket, a szervezetet pedig, melyhez tartoznak, tolvajklánnak, keveset mondunk a valósághoz képest. E városállam lakói közt szinte minden alvilági mesterség művelői megtalálhatók, s noha papi mágiával nemigen foglalkoznak, bízvást állíthatjuk, csodákra képesek. Hogy mifélékre és mennyiért...? Nos, erre is fény derül majd összefoglalónkból, mely egy nem mindennapi társaság születésének, küzdelmeinek és sikereinek krónikája.</w:t>
      </w:r>
    </w:p>
    <w:p>
      <w:pPr>
        <w:pStyle w:val="Cimal"/>
        <w:rPr>
          <w:b/>
          <w:b/>
          <w:bCs/>
          <w:sz w:val="36"/>
          <w:szCs w:val="36"/>
        </w:rPr>
      </w:pPr>
      <w:r>
        <w:rPr>
          <w:b/>
          <w:bCs/>
          <w:sz w:val="36"/>
          <w:szCs w:val="36"/>
        </w:rPr>
        <w:t xml:space="preserve">A múlt </w:t>
      </w:r>
    </w:p>
    <w:p>
      <w:pPr>
        <w:pStyle w:val="Text"/>
        <w:rPr/>
      </w:pPr>
      <w:r>
        <w:rPr>
          <w:rStyle w:val="Betu1"/>
        </w:rPr>
        <w:t>T</w:t>
      </w:r>
      <w:r>
        <w:rPr>
          <w:rStyle w:val="Text1"/>
        </w:rPr>
        <w:t>alavra apró, a térképekről következetesen lefelejtett városállam a Quiron-tenger délkeleti partvidékén. Mind a keleti barbárok lakta síkságtól, mind Abaszisztól jókora (lakói szóhasználatával élve egészséges) távolság választja el; népe halászatból és földművelésből élt a Hetedkor hajnala, Kyria bukása óta, birkatürelemmel viselve urai szeszélyét - egészen a Pyarron szerinti IV. évezred derekáig. Ekkor vett különös, senki számára előre nem látható fordulatot Talavra sorsa az épp aktuális trónviszály, no meg egy szabadúszó gorviki bérgyilkos, Ramando Sichetti jóvoltából.</w:t>
      </w:r>
      <w:r>
        <w:rPr/>
        <w:br/>
      </w:r>
      <w:r>
        <w:rPr>
          <w:rStyle w:val="Text1"/>
        </w:rPr>
        <w:t>A település feletti uralomért évszázadok óta kalóz-famíliák, rablásból megtollasodott, ostoba és erőszakos zsarnokok vetélkedtek. Ők emelték a talavrai erődöket, ők építették ki a dokkot, a vihardagály elleni hullámtörőt - egyéb öröme azonban nem volt országlásukban az egyszerű lelkeknek. A kalóz-fejedelmek (akik gyakorta havonként váltották egymást a "fellegvár" abasziszi márványból faszolt trónusán) akkor szedtek adót, amikor kedvük tartotta, könyörtelenül éltek az első - mi több, a második és harmadik - éjszaka jogával, a papok közül pedig csak az ártó mágiában jeleskedőket tűrték meg; így esett, hogy míg a szirttetőkön álló Antoh-szentélyeket gaz verte fel, a dombok alatti barlangok Tharr-, Tha'usur- és Menegle-oltárain sosem száradt meg a vér... Talavra neve beszennyeződött, partjait elkerülték a jámbor utazók, kereskedők; a kultúrált vidékek kartográfusai nem jelölték munkáikon, így próbálván mindenkivel elfeledtetni Észak eme szégyenfoltját.</w:t>
      </w:r>
      <w:r>
        <w:rPr/>
        <w:br/>
      </w:r>
      <w:r>
        <w:rPr>
          <w:rStyle w:val="Text1"/>
        </w:rPr>
        <w:t>Aztán beköszöntött a P.sz. 3598. esztendő, melynek Esős Évszakában, az Esküvések havában újra fellángolt a kalózbandák harca.</w:t>
      </w:r>
      <w:r>
        <w:rPr/>
        <w:br/>
      </w:r>
      <w:r>
        <w:rPr>
          <w:rStyle w:val="Text1"/>
        </w:rPr>
        <w:t>Az összecsapások ezúttal oly hevesek voltak, hogy a felek csakhamar kifulladtak, s mivel elesett harcosaikat helybéliekkel hiába igyekeztek pótolni, más eszközök bevetésére határozták el magukat. Az egyik család feje Abasziszból, a másiké (ő volt a tehetősebb) Gorvikból fogadott bérgyilkost, hogy a vita végére egyszer s mindenkorra pontot tegyen. A "szakemberek" szinte egyidőben, Antoh Tercének Tengercsend havában érkeztek, s a helyzetet átlátva már partraszálláskor titkos egyezséget kötöttek: közösen irtják ki a kalózokat, majd halálig tartó párviadalban döntik el, kié legyen Talavra kincse. A gorviki Sichetti - magának való, jobb körökből származó, sehová sem tartozó férfi - rövidesen szerelembe esett egy helyi céh vezetőjének lányával, s bár az mindent elkövetett, hogy elhatározását megmásítsa, tartotta magát az alkuhoz: az abasziszival együtt hatolt be a kalózfészkekbe, végzett a városállam volt és potenciális zsarnokaival. A győzelmet követő párviadalban minden bizonnyal alulmaradt volna, ám a talavraiak, akiket a sok szenvedés bölccsé, a szemük előtt kibontakozó románc pedig szentimentálissá tett, tömegesen avatkoztak be az oldalán. Agyonverték az abasziszit, mielőtt az tőrét a sebesült Sichetti szívébe döfhette volna, azután (hisz szabadságukat legalább felerészben neki köszönhették) szép temetést rendeztek számára és imáikba foglalták kimondhatatlan nevét. Legenda vált belőle - Ramando Sichettiből pedig a nép első választott vezetője, hadvezér, férj és fejedelem.</w:t>
      </w:r>
      <w:r>
        <w:rPr/>
        <w:br/>
      </w:r>
      <w:r>
        <w:rPr>
          <w:rStyle w:val="Text1"/>
        </w:rPr>
        <w:t>Kétes becsületére legyen mondva, sosem engedte hogy megkoronázzák, és felgyógyulása után sem állt odébb az őrizetére bízott kincsekkel. Viszontszerette a lányt, aki szerelmével megváltotta, szívébe zárta Talavra sokat tűrt népét - s úgy döntött, az életéért cserébe gondoskodik biztos megélhetésükről. Életének hátralévő negyven esztendejét annak szentelte, hogy megszervezze saját klánját - a klánt, mely párját ritkítja a kontinens hasonló céllal működő titkos társaságai közt. Fáradozása sikerrel járt: mikor a P.sz. 3639. esztendőben lehúnyta szemét, fia, a Kapitányként közismert Briar Ynev legkülönösebb, ám kétségtelenül hatékony szerencsevadász-kompániájának örököse lett.</w:t>
      </w:r>
    </w:p>
    <w:p>
      <w:pPr>
        <w:pStyle w:val="Cimal"/>
        <w:rPr>
          <w:b/>
          <w:b/>
          <w:bCs/>
          <w:sz w:val="36"/>
          <w:szCs w:val="36"/>
        </w:rPr>
      </w:pPr>
      <w:r>
        <w:rPr>
          <w:b/>
          <w:bCs/>
          <w:sz w:val="36"/>
          <w:szCs w:val="36"/>
        </w:rPr>
        <w:t xml:space="preserve">A szervezet </w:t>
      </w:r>
    </w:p>
    <w:p>
      <w:pPr>
        <w:pStyle w:val="Text"/>
        <w:rPr/>
      </w:pPr>
      <w:r>
        <w:rPr>
          <w:rStyle w:val="Betu1"/>
        </w:rPr>
        <w:t>T</w:t>
      </w:r>
      <w:r>
        <w:rPr>
          <w:rStyle w:val="Text1"/>
        </w:rPr>
        <w:t>alavra minden lakója születésétől fogva tagja a Csodaművesek klánjának. Hogy mikortól, milyen módon vesz részt a közös munkában, adottságaitól, hajlandóságától, szüleitől és nevelőitől függ, ám mivel a vidéket dolgos, az összetartozást mindennél előbbre valónak tartó nép lakja, kijelenthetjük: talavrai (ha csak rajta áll) sosem lesz dologtalan vagy renegát. A klánbéliek erkölcsiségét a gorviki vértestvériségek hagyományaiból és a helyi céhek szabályzatából összeállított Kódex határozza meg - erre a sajátos irományra kell esküt tenniük mindazoknak, akik elérik a Jelölés (fiúgyermekeknél 10., leánygyermekeknél 8. életév) Korát. A Jelöltek a beavatottság köztes állapotában leledzenek: idősebb társaik nem titkolóznak többé előttük, ám a közösség teljes jogú tagjaivá csak később, rendszerint a 15. életévet betöltve válhatnak. A Beavatás utolsó fázisaként nevük a Kódexbe kerül, s ide jegyeztetnek fel a klán szempontjából jelentős tetteik is. A Csodaművesek hierarchiájának felső rétegét az úgynevezett Minősítettek képezik. Minősítetté a külvilágból érkezett hírek, hiteles körözési levelek, széles körben ismert dalok tanúságtétele alapján válhat a talavrai - parjaikon elképzelni sem lehet nagyobb megtiszteltetést. A Minősítettek a legjobban fizetettek szakmájuk gyakorlói közül, árfolyamuk eléri, gyakorta meg is haladja a toroni, abasziszi, vagy épp gorviki specialistákét.</w:t>
      </w:r>
      <w:r>
        <w:rPr/>
        <w:br/>
      </w:r>
      <w:r>
        <w:rPr>
          <w:rStyle w:val="Text1"/>
        </w:rPr>
        <w:t>A klán élén a Kapitány áll. E tisztség csak elvben öröklődő - általános vélemény szerint a helyi vérrel keveredett Sichetti-dinasztia addig birtokolhatja, míg "érdemes" utódokat tud kiállítani. A M.A.G.U.S. jelenében ez az utód a húszesztendős Lai-Felip, a klánalapító Ramando unokája, aki az utolsó narvani karneválon (P.sz. 3695) bizonyította rátermettségét, sőt, apja megelégedésére nemesenszületett párt hozott a házhoz. *</w:t>
      </w:r>
      <w:r>
        <w:rPr/>
        <w:br/>
      </w:r>
      <w:r>
        <w:rPr>
          <w:rStyle w:val="Text1"/>
        </w:rPr>
        <w:t>A teljes történetet Wayne Chapman Karnevál című regénye beszéli el. A Kapitány tárgyal a Talavrába érkező ügyfelekkel, ő kel útra, ha a megrendelőnek valami okból nem akaródzik hazulról kimozdulnia, hogy tisztázza a részleteket; feladatokat oszt, összehangolja övéi tevékenységét - s végül, de nem utolsósorban maga is felbérelhető. Hagyományosan bérgyilkos, utódját ugyancsak bérgyilkosnak neveli, ám a városállam specialistáira nem ez a komor foglalkozás a jellemző. Számos szerencsevadász-típus (játéktechnikai szempontból alkaszt) képviselői élnek itt: tolvajok, bárdok; rengeteg a különféle valláshoz tartozó pap - az égiek védelméből sosem lehet elegendő -, sőt paplovag. Első Kapitányuk sokoldalúságának hála, a Csodaművesek a legkülönfélébb küldetésekre kaphatók, a Quiron-tenger medencéjének nagypolitikai kérdéseibe azonban sosem ártják bele magukat, nehogy magukra vonják az Északi Szövetség vagy Toron és csatlósai dühét.</w:t>
      </w:r>
      <w:r>
        <w:rPr/>
        <w:br/>
      </w:r>
      <w:r>
        <w:rPr>
          <w:rStyle w:val="Text1"/>
        </w:rPr>
        <w:t>Az esztendők folyamán jókora vagyonra tettek szert, gazdagságukkal azonban nem hivalkodnak. Pénzüket nagyon józanul, a klán/nép javára forgatják, fektetik be: a Kapitány számos letétet helyezett el szerte Yneven. Talavra kincsét mostanság nem sötét kalózok, hanem tarini, dzsad, pyarroni és shadoni bankházak fegyveresei vigyázzák; a klán tagjai szívesen látott vendégek, bárhová vetődjenek a művelt világban, hisz elég kifinomultak ahhoz, hogy igazi arcukat csak szükség esetén mutassák meg.</w:t>
      </w:r>
    </w:p>
    <w:p>
      <w:pPr>
        <w:pStyle w:val="Text"/>
        <w:rPr/>
      </w:pPr>
      <w:r>
        <w:rPr/>
        <w:t> </w:t>
      </w:r>
    </w:p>
    <w:p>
      <w:pPr>
        <w:pStyle w:val="Cimal"/>
        <w:rPr>
          <w:b/>
          <w:b/>
          <w:bCs/>
          <w:sz w:val="36"/>
          <w:szCs w:val="36"/>
        </w:rPr>
      </w:pPr>
      <w:r>
        <w:rPr>
          <w:b/>
          <w:bCs/>
          <w:sz w:val="36"/>
          <w:szCs w:val="36"/>
        </w:rPr>
        <w:t>Életszemlélet, filozófia</w:t>
      </w:r>
    </w:p>
    <w:p>
      <w:pPr>
        <w:pStyle w:val="Text"/>
        <w:rPr/>
      </w:pPr>
      <w:r>
        <w:rPr>
          <w:rStyle w:val="Betu1"/>
        </w:rPr>
        <w:t>N</w:t>
      </w:r>
      <w:r>
        <w:rPr>
          <w:rStyle w:val="Text1"/>
        </w:rPr>
        <w:t>oha a klánalapító Sichetti az Yneven oly ritka agnosztikusok (köznapibb formában ateisták) közé tartozott, első dolga volt rendezni városa és népe viszonyát az istenekkel. Úgy okoskodott, hogy egy tengermelléki, főként halászatból élő közösségnek tengeristen dukál, ezért felélesztette Antoh kultuszát, leromboltatta Tha'usur, Menegle és más bálványok oltárait. Útmutatásához alkalmazkodva Talavra lakói a Paktum által elismert összes halhatatlan híveit készek befogadni, de megtűrik (ha nem is bátorítják) Tharr és Ranagol hozzájuk vetődő szolgáit is. Nem vallanak színt a Rend és a Káosz, az Élet és a Halál örök konfliktusában, céljuk az egyensúly fenntartása, akár személyes meggyőződésük ellenére. A Csodaművesek zöme Élet, Rend jellemű, a rendet azonban csak szűkebb hazájuk határain, saját életük keretein belül képesek értelmezni - e tulajdonságuk teszi őket különösen kiszámíthatatlanná, olykor veszedelmessé.</w:t>
      </w:r>
      <w:r>
        <w:rPr/>
        <w:br/>
      </w:r>
      <w:r>
        <w:rPr>
          <w:rStyle w:val="Text1"/>
        </w:rPr>
        <w:t>A tipikus Csodaműves - legyen férfi vagy nő - hányaveti, az élet és a halál dolgait bizonyos távolságtartással szemlélő alak. Választott mesterségének művelése során a tökéletességre törekszik, e tökéletesség pedig feltételezi az ynevi viszonyok ismeretét, a kapcsolódó tudományágakban, a szabad művészetekben való jártasságot éppúgy, mint a kultúrált viselkedést. A Csodaművesek hangsúlyozottan szabadok, de nem szabadosak: ehhez túlságosan élénk bennük a megpróbáltatások emléke; több évszázadnyi megaláztatást nem könnyű elfeledni. Egymás hátát a végsőkig fedezik, fegyvertársnak, barátnak kívülállók számára sem utolsók, ám "kifelé" sosem maradéktalanul önzetlenek; igazi áldozatot (néhány kivételtől eltekintve) csak otthonuk, családjuk, klánjuk érdekében hoznak.</w:t>
      </w:r>
      <w:r>
        <w:rPr/>
        <w:br/>
      </w:r>
      <w:r>
        <w:rPr>
          <w:rStyle w:val="Text1"/>
        </w:rPr>
        <w:t>Azonosító jelüket, a tört bilincset - gorviki szokás szerint - a hajas fejbőrre tetoválják. Jelmondatuk ("A nagyvilág nem elég") ambíciózus természetükről árulkodik.</w:t>
      </w:r>
    </w:p>
    <w:p>
      <w:pPr>
        <w:pStyle w:val="Cimal"/>
        <w:rPr>
          <w:b/>
          <w:b/>
          <w:bCs/>
          <w:sz w:val="36"/>
          <w:szCs w:val="36"/>
        </w:rPr>
      </w:pPr>
      <w:r>
        <w:rPr>
          <w:b/>
          <w:bCs/>
          <w:sz w:val="36"/>
          <w:szCs w:val="36"/>
        </w:rPr>
        <w:t>Kapcsolatok</w:t>
      </w:r>
    </w:p>
    <w:p>
      <w:pPr>
        <w:pStyle w:val="Text"/>
        <w:rPr/>
      </w:pPr>
      <w:r>
        <w:rPr>
          <w:rStyle w:val="Betu1"/>
        </w:rPr>
        <w:t>A</w:t>
      </w:r>
      <w:r>
        <w:rPr>
          <w:rStyle w:val="Text1"/>
        </w:rPr>
        <w:t xml:space="preserve"> talavraiak buzgón ápolják a viszonyt mindazokkal, akik hasznosak lehetnek számukra; egy kalandozó, ha magatehetetlen testét Talavra partjain vetik ki a hullámok, gondos ápolásra, biztos menedékre, felépülése után pedig udvarias kérésre számíthat: ne engedje, hogy jótevőinek baja essék. (A városállam leányai kötelességtudatukkal tűnnek ki: nem egy híres fegyverforgatót csábítottak klánjuk parancsára a házasság révébe.) Suttogják, a Kapitánynak a Quiron-tenger minden jelentős flottájánál akadnak emberei; tény, hogy bár maga a város továbbra sem szerepel a térképeken, számos őrjárat útvonala érinti a Talavra-fokot, hogy a városállam révébe érkező hadihajók szíves fogadtatásra számíthatnak - s hogy a kalózok kerülik még a környéket is.</w:t>
      </w:r>
      <w:r>
        <w:rPr/>
        <w:br/>
      </w:r>
      <w:r>
        <w:rPr>
          <w:rStyle w:val="Text1"/>
        </w:rPr>
        <w:t>A klánnak eddigi története során mindössze kétszer gyűlt meg a baja a külvilággal. A tizennegyedik toroni háború során a megszorult (és tájékozatlan) abasziszi nagykirály vetett szemet aranyára, szárazföldi expedíciót indított hát Talavra ellen, régi ellenlábasa, Calyd Karnelian azonban, akit a Csodaművesek esztendők hosszú sora óta segítettek értékes információkkal, szkoggokat és falanxharcosokat küldött a városállam megsegítésére, s mint rendesen, ismét fényes győzelmet aratott. Kevéssel utóbb a keleti barbárok egy hordája szemelte ki célpontjának Talavrát, kagánjuk azonban udvarias figyelmeztetést kapott néhány neves kalandozótól: ne kísértse szerencséjét, vonuljon téli szállására, amíg még teheti - és a kagán így cselekedett...</w:t>
      </w:r>
      <w:r>
        <w:rPr/>
        <w:br/>
      </w:r>
      <w:r>
        <w:rPr>
          <w:rStyle w:val="Text1"/>
        </w:rPr>
        <w:t>Noha a városállamot a klán számos jóakarója (volt és reménybeli ügyfele) védelmezi, a Kapitány lankadatlanul fejleszti saját flottáját, mely abasziszi rendszerű, duplabordás, lantvitorlás</w:t>
      </w:r>
    </w:p>
    <w:p>
      <w:pPr>
        <w:pStyle w:val="Cimal"/>
        <w:rPr>
          <w:sz w:val="36"/>
          <w:szCs w:val="36"/>
        </w:rPr>
      </w:pPr>
      <w:r>
        <w:rPr>
          <w:sz w:val="36"/>
          <w:szCs w:val="36"/>
        </w:rPr>
        <w:t>Latinvitorlás</w:t>
      </w:r>
    </w:p>
    <w:p>
      <w:pPr>
        <w:pStyle w:val="Text"/>
        <w:rPr/>
      </w:pPr>
      <w:r>
        <w:rPr>
          <w:rStyle w:val="Betu1"/>
        </w:rPr>
        <w:t>s</w:t>
      </w:r>
      <w:r>
        <w:rPr>
          <w:rStyle w:val="Text1"/>
        </w:rPr>
        <w:t>zkoggokból és nagy befogadóképességű barkokból áll. A fellegvár és a partmenti erődítmények védelmét helyben született, de külhonban nevelkedett, harci tapasztalatokban bővelkedő fegyveresek látják el, félezer fős csoportjuk alkotja Talavra szárazföldi seregének gerincét. (A klán tudatosan törekszik arra, hogy minél többet tanuljon a szomszédos népektől; tagjai szívesen csapódnak kalandozókhoz kísérőnek, olykor pedig, ha a "közérdek" úgy kívánja, hosszabb-rövidebb időre maguk is kalandozásra adják fejüket.) Lobogójuk - ezüsttel kétszer vágott tengerzöld mezőben kettétört bilincs - csak a falakon belül látható; a klánbéliek nem hordják maguknál, a hajók főárbocára sem húzzák fel - előszeretettel alkalmazzák ellenben más államok jelvényeit, hogy ellenségeiket megtévesszék.</w:t>
      </w:r>
      <w:r>
        <w:rPr/>
        <w:br/>
      </w:r>
      <w:r>
        <w:rPr>
          <w:rStyle w:val="Text1"/>
        </w:rPr>
        <w:t>A nagyvilágban nyílt titoknak számít, hogy Talavra - egyes hegyvidéki kolostorokhoz hasonlóan - a világtól elvonult, vagy épp kitaszított varázstudók menedéke. Hogy pontosan mely mágikus tudományok művelői élvezik a Kapitány vendégszeretetét, nem ennyire nyilvánvaló. Beszélik, együttes hatalmuk elegendő volna akár egy Kapu működtetéséhez is - a klán azonban még nem látja elérkezettnek az időt, hogy székhelyét bárki számára könnyen elérhetővé tegye.</w:t>
      </w:r>
    </w:p>
    <w:p>
      <w:pPr>
        <w:pStyle w:val="Text"/>
        <w:rPr/>
      </w:pPr>
      <w:r>
        <w:rPr/>
        <w:t> </w:t>
      </w:r>
    </w:p>
    <w:p>
      <w:pPr>
        <w:pStyle w:val="Heading4"/>
        <w:jc w:val="center"/>
        <w:rPr>
          <w:rFonts w:ascii="Arial" w:hAnsi="Arial" w:cs="Arial"/>
          <w:sz w:val="36"/>
          <w:szCs w:val="36"/>
        </w:rPr>
      </w:pPr>
      <w:r>
        <w:rPr>
          <w:rFonts w:cs="Arial" w:ascii="Arial" w:hAnsi="Arial"/>
          <w:sz w:val="36"/>
          <w:szCs w:val="36"/>
        </w:rPr>
        <w:t xml:space="preserve">Tények és adatok - a KM figyelmébe </w:t>
      </w:r>
    </w:p>
    <w:p>
      <w:pPr>
        <w:pStyle w:val="Text"/>
        <w:rPr/>
      </w:pPr>
      <w:r>
        <w:rPr>
          <w:rStyle w:val="Betu1"/>
        </w:rPr>
        <w:t>A</w:t>
      </w:r>
      <w:r>
        <w:rPr>
          <w:rStyle w:val="Text1"/>
        </w:rPr>
        <w:t xml:space="preserve"> Csodaművesek létszáma (másként Talavra lélekszáma) mintegy tízezer főre tehető. A bevetésre alkalmas klántagok tábora négy-ötezer főt számlál - ezek egy része természetesen a világot járja, így a Kapitány esetenként "mindössze" három-négyezer specialistájával számolhat. Akadnak köztük fegyverforgatók és muzsikusok, táncosok és akrobaták - fő céljuk azonban, bármerre vetődjenek is, a vagyonszerzés. Kicsiben, nagyban egyaránt dolgoznak, a legnagyobb örömet az okozza számukra, ha gazdagon térnek haza. Lopnak és rabolnak, de nem fosztogatnak, pénzért ölni csak nagyon indokolt esetben hajlandók. JK-ként és NJK-ként egyaránt sokoldalúan képzett, megnyerő modorú, stílusos figurák, a legkülönbek még a született kékvérűek közt is megállják helyüket, s rendszerint csupán egyszer okoznak csalódást - amikor meglépnek a mozdítható értékekkel.</w:t>
      </w:r>
    </w:p>
    <w:p>
      <w:pPr>
        <w:pStyle w:val="NormlWeb"/>
        <w:rPr/>
      </w:pPr>
      <w:r>
        <w:rPr>
          <w:rStyle w:val="Text1"/>
        </w:rPr>
        <w:t>A Csodaművesek klánjába tartozó NJK-k besorolásáról és jellemző képzettségeiről az alábbiak tudósítanak:</w:t>
      </w:r>
    </w:p>
    <w:p>
      <w:pPr>
        <w:pStyle w:val="NormlWeb"/>
        <w:rPr/>
      </w:pPr>
      <w:r>
        <w:rPr>
          <w:rStyle w:val="Text1"/>
        </w:rPr>
        <w:t xml:space="preserve">Ramando Sichetti - 16. TSZ-ű Fejvadász </w:t>
      </w:r>
      <w:r>
        <w:rPr>
          <w:rFonts w:cs="Arial" w:ascii="Arial" w:hAnsi="Arial"/>
        </w:rPr>
        <w:br/>
      </w:r>
      <w:r>
        <w:rPr>
          <w:rStyle w:val="Text1"/>
        </w:rPr>
        <w:t xml:space="preserve">Briar Sichetti - 16. TSZ-ű Fejvadász+Tolvaj </w:t>
      </w:r>
      <w:r>
        <w:rPr>
          <w:rFonts w:cs="Arial" w:ascii="Arial" w:hAnsi="Arial"/>
        </w:rPr>
        <w:br/>
      </w:r>
      <w:r>
        <w:rPr>
          <w:rStyle w:val="Text1"/>
        </w:rPr>
        <w:t xml:space="preserve">Lai-Felip Sichetti - 12. TSZ-ű Fejvadász+Tolvaj </w:t>
      </w:r>
      <w:r>
        <w:rPr>
          <w:rFonts w:cs="Arial" w:ascii="Arial" w:hAnsi="Arial"/>
        </w:rPr>
        <w:br/>
        <w:br/>
      </w:r>
      <w:r>
        <w:rPr>
          <w:rStyle w:val="Text1"/>
        </w:rPr>
        <w:t>Jelölt - max. 5. TSZ-ű Harcos v. Tolvaj v. Bárd</w:t>
      </w:r>
      <w:r>
        <w:rPr>
          <w:rFonts w:cs="Arial" w:ascii="Arial" w:hAnsi="Arial"/>
        </w:rPr>
        <w:br/>
      </w:r>
      <w:r>
        <w:rPr>
          <w:rStyle w:val="Text1"/>
        </w:rPr>
        <w:t>Beavatott - max. 10. TSZ-ű Harcos v. Tolvaj v. Bárd</w:t>
      </w:r>
      <w:r>
        <w:rPr>
          <w:rFonts w:cs="Arial" w:ascii="Arial" w:hAnsi="Arial"/>
        </w:rPr>
        <w:br/>
      </w:r>
      <w:r>
        <w:rPr>
          <w:rStyle w:val="Text1"/>
        </w:rPr>
        <w:t>Minősített - max. 15. TSZ-ű Harcos v. Tolvaj v. Bárd</w:t>
      </w:r>
      <w:r>
        <w:rPr>
          <w:rFonts w:cs="Arial" w:ascii="Arial" w:hAnsi="Arial"/>
        </w:rPr>
        <w:br/>
      </w:r>
      <w:r>
        <w:rPr>
          <w:rStyle w:val="Text1"/>
        </w:rPr>
        <w:t xml:space="preserve">Honi Gárda - max. 12. TSZ-ű Harcos v. Lovag </w:t>
      </w:r>
    </w:p>
    <w:p>
      <w:pPr>
        <w:pStyle w:val="NormlWeb"/>
        <w:rPr/>
      </w:pPr>
      <w:r>
        <w:rPr>
          <w:rStyle w:val="Text1"/>
        </w:rPr>
        <w:t xml:space="preserve">Az egyes kasztokkal együttjáró képzettségeken túl minden, Jelölt fázison túllépett Csodaműves rendelkezik a következő képzettségek Mesterfokával (százalékos képzettség esetén 99%): </w:t>
      </w:r>
      <w:r>
        <w:rPr>
          <w:rFonts w:cs="Arial" w:ascii="Arial" w:hAnsi="Arial"/>
        </w:rPr>
        <w:br/>
      </w:r>
      <w:r>
        <w:rPr>
          <w:rStyle w:val="Text1"/>
        </w:rPr>
        <w:t xml:space="preserve">Lefegyverzés, Vakharc, Történelemismeret, Méregkeverés/semlegesítés, Mászás, Etikett, Lopózás, Rejtőzködés, Úszás, Hajózás </w:t>
      </w:r>
    </w:p>
    <w:p>
      <w:pPr>
        <w:pStyle w:val="NormlWeb"/>
        <w:rPr/>
      </w:pPr>
      <w:r>
        <w:rPr>
          <w:rStyle w:val="Text1"/>
        </w:rPr>
        <w:t>A Minősített Csodaművesek ezeken felül a következő képzettségek Mesterfokával (százalékos képzettség esetében 99%) rendelkeznek:</w:t>
      </w:r>
      <w:r>
        <w:rPr>
          <w:rFonts w:cs="Arial" w:ascii="Arial" w:hAnsi="Arial"/>
        </w:rPr>
        <w:br/>
      </w:r>
      <w:r>
        <w:rPr>
          <w:rStyle w:val="Text1"/>
        </w:rPr>
        <w:t xml:space="preserve">Kocsmai verekedés, Kötelékből szabadulás, Álcázás, Zárnyitás, Titkosajtó-keresés, Szexuális kultúra </w:t>
      </w:r>
    </w:p>
    <w:p>
      <w:pPr>
        <w:pStyle w:val="NormlWeb"/>
        <w:rPr/>
      </w:pPr>
      <w:r>
        <w:rPr>
          <w:rStyle w:val="Text1"/>
        </w:rPr>
        <w:t>Az egyes szerepek alakítására szakosodott csodaművesek (artisták, táncosok) már Jelöltként a szakmájuknak megfelelő művészi képzettségek Mesterfokával rendelkeznek.</w:t>
      </w:r>
    </w:p>
    <w:p>
      <w:pPr>
        <w:pStyle w:val="NormlWeb"/>
        <w:rPr/>
      </w:pPr>
      <w:r>
        <w:rPr>
          <w:rStyle w:val="Text1"/>
        </w:rPr>
        <w:t>A KM, amennyiben helyesnek ítéli, engedélyezheti játékosai számára Csodaműves karakter indítását - ám csupán akkor, ha az illető hajlandó a Jelölt fázis elején kezdeni pályafutását, s ha a KM elég erőt érez magában ahhoz, hogy a sokoldalú, számos előnnyel bíró figurát (a többiek érdekében) folyamatosan kordában tartsa. A játékostól az efféle karakter - minden más klánbéli karakterhez hasonlóan - jó adag önmérsékletet, következetességet kíván, ezért jó szívvel csak haladóknak ajánlható.</w:t>
      </w:r>
    </w:p>
    <w:p>
      <w:pPr>
        <w:pStyle w:val="Signo"/>
        <w:rPr/>
      </w:pPr>
      <w:r>
        <w:rPr/>
        <w:t xml:space="preserve">G. A. </w:t>
      </w:r>
    </w:p>
    <w:p>
      <w:pPr>
        <w:pStyle w:val="Text"/>
        <w:rPr/>
      </w:pPr>
      <w:r>
        <w:rPr/>
        <w:t>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Bekezdsalapbettpusa">
    <w:name w:val="Bekezdés alap-betűtípusa"/>
    <w:qFormat/>
    <w:rPr/>
  </w:style>
  <w:style w:type="character" w:styleId="Cim5">
    <w:name w:val="cim5"/>
    <w:basedOn w:val="Bekezdsalapbettpusa"/>
    <w:qFormat/>
    <w:rPr>
      <w:rFonts w:ascii="Arial" w:hAnsi="Arial" w:cs="Arial"/>
      <w:b/>
      <w:bCs/>
      <w:sz w:val="48"/>
      <w:szCs w:val="48"/>
    </w:rPr>
  </w:style>
  <w:style w:type="character" w:styleId="Text1">
    <w:name w:val="text1"/>
    <w:basedOn w:val="Bekezdsalapbettpusa"/>
    <w:qFormat/>
    <w:rPr>
      <w:rFonts w:ascii="Arial" w:hAnsi="Arial" w:cs="Arial"/>
      <w:i w:val="false"/>
      <w:iCs w:val="false"/>
      <w:sz w:val="24"/>
      <w:szCs w:val="24"/>
    </w:rPr>
  </w:style>
  <w:style w:type="character" w:styleId="Betu1">
    <w:name w:val="betu1"/>
    <w:basedOn w:val="Bekezdsalapbettpusa"/>
    <w:qFormat/>
    <w:rPr>
      <w:rFonts w:ascii="Arial" w:hAnsi="Arial" w:cs="Arial"/>
      <w:sz w:val="72"/>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m">
    <w:name w:val="cim"/>
    <w:basedOn w:val="Normal"/>
    <w:qFormat/>
    <w:pPr>
      <w:spacing w:before="280" w:after="280"/>
      <w:jc w:val="center"/>
    </w:pPr>
    <w:rPr>
      <w:rFonts w:ascii="Arial" w:hAnsi="Arial" w:cs="Arial"/>
      <w:b/>
      <w:bCs/>
      <w:sz w:val="48"/>
      <w:szCs w:val="48"/>
    </w:rPr>
  </w:style>
  <w:style w:type="paragraph" w:styleId="Cimr">
    <w:name w:val="cimr"/>
    <w:basedOn w:val="Normal"/>
    <w:qFormat/>
    <w:pPr>
      <w:spacing w:before="280" w:after="280"/>
      <w:jc w:val="center"/>
    </w:pPr>
    <w:rPr>
      <w:rFonts w:ascii="Arial" w:hAnsi="Arial" w:cs="Arial"/>
      <w:sz w:val="72"/>
      <w:szCs w:val="72"/>
    </w:rPr>
  </w:style>
  <w:style w:type="paragraph" w:styleId="Cimal">
    <w:name w:val="cimal"/>
    <w:basedOn w:val="Normal"/>
    <w:qFormat/>
    <w:pPr>
      <w:spacing w:before="280" w:after="280"/>
      <w:jc w:val="center"/>
    </w:pPr>
    <w:rPr>
      <w:rFonts w:ascii="Arial" w:hAnsi="Arial" w:cs="Arial"/>
      <w:i/>
      <w:iCs/>
      <w:sz w:val="32"/>
      <w:szCs w:val="32"/>
    </w:rPr>
  </w:style>
  <w:style w:type="paragraph" w:styleId="Text">
    <w:name w:val="text"/>
    <w:basedOn w:val="Normal"/>
    <w:qFormat/>
    <w:pPr>
      <w:spacing w:before="280" w:after="280"/>
      <w:jc w:val="both"/>
    </w:pPr>
    <w:rPr>
      <w:rFonts w:ascii="Arial" w:hAnsi="Arial" w:cs="Arial"/>
    </w:rPr>
  </w:style>
  <w:style w:type="paragraph" w:styleId="Signo">
    <w:name w:val="signo"/>
    <w:basedOn w:val="Normal"/>
    <w:qFormat/>
    <w:pPr>
      <w:spacing w:before="280" w:after="280"/>
      <w:jc w:val="right"/>
    </w:pPr>
    <w:rPr>
      <w:rFonts w:ascii="Arial" w:hAnsi="Arial" w:cs="Arial"/>
      <w:sz w:val="20"/>
      <w:szCs w:val="20"/>
    </w:rPr>
  </w:style>
  <w:style w:type="paragraph" w:styleId="NormlWeb">
    <w:name w:val="Normá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8:18:00Z</dcterms:created>
  <dc:creator>Tóth Enikő</dc:creator>
  <dc:description/>
  <dc:language>en-US</dc:language>
  <cp:lastModifiedBy>Tóth Enikő</cp:lastModifiedBy>
  <dcterms:modified xsi:type="dcterms:W3CDTF">2003-01-09T08:19:00Z</dcterms:modified>
  <cp:revision>1</cp:revision>
  <dc:subject/>
  <dc:title>Klánok, Rendek</dc:title>
</cp:coreProperties>
</file>